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9pt;margin-top:9pt;width:425.95pt;height:44.95pt;mso-wrap-style:none;v-text-anchor:middle" type="_x0000_t136">
            <v:path textpathok="t"/>
            <v:textpath on="t" fitshape="t" string="Research a Career " style="font-family:&quot;Goudy Stout&quot;;font-size:12pt"/>
            <v:imagedata r:id="rId2" o:detectmouseclick="t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Goudy Stout" w:hAnsi="Goudy Stout" w:cs="Goudy Stout"/>
          <w:sz w:val="20"/>
          <w:lang w:val="en-US" w:eastAsia="en-US"/>
        </w:rPr>
      </w:pPr>
      <w:r>
        <w:rPr>
          <w:rFonts w:cs="Goudy Stout" w:ascii="Goudy Stout" w:hAnsi="Goudy Stou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5609590" cy="1535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SK 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st five different work options that you are interested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0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SK A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st five different work options that you are interested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766445</wp:posOffset>
                </wp:positionV>
                <wp:extent cx="216535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7pt;mso-wrap-distance-left:9.05pt;mso-wrap-distance-right:9.05pt;mso-wrap-distance-top:0pt;mso-wrap-distance-bottom:0pt;margin-top:60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609590" cy="4695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SK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lect a job and fill in all the information you can about this jo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me of job: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urs per day/week: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ere the job is available: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ntry requirements: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kills necessary for this job: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proximate weekly income: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sible employers: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s travel involved in the job: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you need to live away from home: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ecial dress requirements: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best work experience to have before applying: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s there on-going training with the job?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omotion Possibilities: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meone you know in a similar job: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s shift work required?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est features of the job: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orst features of the job: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ther jobs in related areas: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9.7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SK 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lect a job and fill in all the information you can about this jo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me of job: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urs per day/week: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ere the job is available: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ntry requirements: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kills necessary for this job: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proximate weekly income: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ssible employers: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s travel involved in the job: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o you need to live away from home: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ecial dress requirements: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best work experience to have before applying: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s there on-going training with the job?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omotion Possibilities: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meone you know in a similar job: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s shift work required?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est features of the job: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orst features of the job: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ther jobs in related areas: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ow did you g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737735</wp:posOffset>
                </wp:positionV>
                <wp:extent cx="50380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SK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o do I ask for job information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o I need to ask about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37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SK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o do I ask for job information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o I need to ask abou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oudy Stout" w:hAnsi="Goudy Stout" w:cs="Goudy Stout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18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5:00Z</dcterms:created>
  <dc:creator>DEET User</dc:creator>
  <dc:description/>
  <cp:keywords/>
  <dc:language>en-US</dc:language>
  <cp:lastModifiedBy>e4022147</cp:lastModifiedBy>
  <cp:lastPrinted>2011-09-09T08:45:00Z</cp:lastPrinted>
  <dcterms:modified xsi:type="dcterms:W3CDTF">2011-09-09T00:47:00Z</dcterms:modified>
  <cp:revision>4</cp:revision>
  <dc:subject/>
  <dc:title/>
</cp:coreProperties>
</file>