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job interview evaluation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pplicant: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54940</wp:posOffset>
                </wp:positionV>
                <wp:extent cx="388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pt" to="386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</w:rPr>
        <w:t>Position:</w:t>
      </w:r>
    </w:p>
    <w:p>
      <w:pPr>
        <w:pStyle w:val="Normal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small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54864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.7pt;width:431.95pt;height:44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ey to Scoring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sz w:val="22"/>
          <w:szCs w:val="22"/>
        </w:rPr>
        <w:t>Very High (5)     High (4)      Medium (3)      Low (2)     Very Low (1)     Not Evident (0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CORE:</w:t>
      </w:r>
      <w:r>
        <w:rPr>
          <w:b/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CRITERI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   4   3   2   1   0</w:t>
        <w:tab/>
        <w:tab/>
        <w:t>Application Let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  4   3   2   1   0</w:t>
        <w:tab/>
        <w:tab/>
        <w:t>Resum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-2514600</wp:posOffset>
                </wp:positionV>
                <wp:extent cx="388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98pt" to="386.95pt,-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  4   3   2   1   0</w:t>
        <w:tab/>
        <w:tab/>
        <w:t>Knows about the Industry/Expectations of Emplo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  4   3   2   1   0</w:t>
        <w:tab/>
        <w:tab/>
        <w:t>Confi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  4   3   2   1   0</w:t>
        <w:tab/>
        <w:tab/>
        <w:t>Polite &amp; Courteo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  4   3   2   1   0</w:t>
        <w:tab/>
        <w:tab/>
        <w:t>Answers Questions Fu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  4   3   2   1   0</w:t>
        <w:tab/>
        <w:tab/>
        <w:t>Speaks Clear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   4   3   2   1   0</w:t>
        <w:tab/>
        <w:tab/>
        <w:t>Eye Conta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  4   3   2   1   0</w:t>
        <w:tab/>
        <w:tab/>
        <w:t>Lis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  4   3    2   1   0</w:t>
        <w:tab/>
        <w:tab/>
        <w:t>Asks Appropriate Ques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erall Evaluation:</w:t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eneral Comments:</w:t>
        <w:tab/>
        <w:tab/>
      </w:r>
      <w:r>
        <w:rPr>
          <w:sz w:val="22"/>
          <w:szCs w:val="22"/>
        </w:rPr>
        <w:t xml:space="preserve">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49142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386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49142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386.9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49142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386.9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49142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86.9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49142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386.9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49142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386.9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82295</wp:posOffset>
                </wp:positionV>
                <wp:extent cx="49142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85pt" to="386.9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55015</wp:posOffset>
                </wp:positionV>
                <wp:extent cx="49142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.45pt" to="386.9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Interviewed by:  </w:t>
      </w:r>
    </w:p>
    <w:p>
      <w:pPr>
        <w:pStyle w:val="Normal"/>
        <w:rPr>
          <w:i/>
          <w:i/>
          <w:sz w:val="21"/>
          <w:szCs w:val="21"/>
          <w:lang w:val="en-US" w:eastAsia="en-US"/>
        </w:rPr>
      </w:pPr>
      <w:r>
        <w:rPr>
          <w:i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2225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5pt" to="251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0130</wp:posOffset>
                </wp:positionH>
                <wp:positionV relativeFrom="paragraph">
                  <wp:posOffset>-8707120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9pt,-685.6pt" to="89.05pt,-6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83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4545</wp:posOffset>
                </wp:positionH>
                <wp:positionV relativeFrom="paragraph">
                  <wp:posOffset>873506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87.8pt" to="334.3pt,6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4545</wp:posOffset>
                </wp:positionH>
                <wp:positionV relativeFrom="paragraph">
                  <wp:posOffset>873506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87.8pt" to="334.3pt,6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9017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1pt" to="25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9017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1pt" to="38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1"/>
          <w:szCs w:val="21"/>
        </w:rPr>
        <w:t>Signature:</w:t>
        <w:tab/>
      </w: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1"/>
          <w:szCs w:val="21"/>
        </w:rPr>
        <w:t>Date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8312" w:leader="none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2830830</wp:posOffset>
                </wp:positionV>
                <wp:extent cx="50292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222.9pt;width:39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6:00Z</dcterms:created>
  <dc:creator>lxh</dc:creator>
  <dc:description/>
  <cp:keywords/>
  <dc:language>en-US</dc:language>
  <cp:lastModifiedBy>e4022147</cp:lastModifiedBy>
  <dcterms:modified xsi:type="dcterms:W3CDTF">2011-09-08T07:26:00Z</dcterms:modified>
  <cp:revision>2</cp:revision>
  <dc:subject/>
  <dc:title>JOB INTERVIEW EVALUATION</dc:title>
</cp:coreProperties>
</file>